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другу наставну недељу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2</w:t>
      </w:r>
      <w:r>
        <w:rPr>
          <w:rFonts w:cs="Times New Roman" w:ascii="Times New Roman" w:hAnsi="Times New Roman"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ионеорганска хемиј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јаснити структуру комплексног једињења на конкретном примеру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нутрашња сфера комплекс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пољашња сфера комплекс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Централни атом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дела централних атома према електронској конфигурацији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Централни атоми са </w:t>
      </w:r>
      <w:r>
        <w:rPr>
          <w:rFonts w:cs="Times New Roman" w:ascii="Times New Roman" w:hAnsi="Times New Roman"/>
          <w:sz w:val="24"/>
          <w:szCs w:val="24"/>
          <w:lang w:val="sr-Latn-CS"/>
        </w:rPr>
        <w:t>1s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ли </w:t>
      </w:r>
      <w:r>
        <w:rPr>
          <w:rFonts w:cs="Times New Roman" w:ascii="Times New Roman" w:hAnsi="Times New Roman"/>
          <w:sz w:val="24"/>
          <w:szCs w:val="24"/>
          <w:lang w:val="sr-Latn-CS"/>
        </w:rPr>
        <w:t>ns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24"/>
          <w:szCs w:val="24"/>
          <w:lang w:val="sr-Latn-CS"/>
        </w:rPr>
        <w:t>np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/>
        </w:rPr>
        <w:t>6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електронском конфигурацијом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Централни атоми са 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>(n-1)d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/>
        </w:rPr>
        <w:t>10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>ns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CS"/>
        </w:rPr>
        <w:t>2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електронском конфигурацијом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Централни атоми са 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>(n-1)d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sr-Latn-CS"/>
        </w:rPr>
        <w:t>10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електронском конфигурацијом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плекси у којима централни атом има нулто или негативно оксидационо стањ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Експерименталне методе које могу показати постојање две сфере неког комплекса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рење проводљивости раство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ru-RU"/>
        </w:rPr>
        <w:t>снимање инфрацрвен</w:t>
      </w:r>
      <w:r>
        <w:rPr>
          <w:rFonts w:cs="Times New Roman" w:ascii="Times New Roman" w:hAnsi="Times New Roman"/>
          <w:sz w:val="24"/>
          <w:szCs w:val="24"/>
          <w:lang w:val="sr-CS"/>
        </w:rPr>
        <w:t>ог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пекта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мплексног једињењ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Хемијске везе у комплексном једињењу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електрисање координацион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фера комплекс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мери у коме је комплексна честица катјон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мери у коме је комплексна честица анјон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мери неутралног комплекс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јам лиганда у комплексним једињењим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дела лиганад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еутрални лиганд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нјонски лиганад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тјонски лиганад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дела лиганада у зависности од врсте донорских атом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дела лиганада према дентатност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онодентатни лиганди који поседују један слободан електронски пар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онодентатни лиганди који поседују два слободна електронска пар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онодентатни лиганди који поседују три слободна електронска пар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остни лиганд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идентатни лиганди. Примери негативно наелектрисаних бидентатних лиганад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идентатни лиганди. Примери неутрално наелектрисаних бидентатних лиганад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ридентатни лиганд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етрадентатни лиганд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ентадентатни лиганди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Хексадентатни лиганд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Хелатни лиганд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мбидентатни лиганд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Решавање задатака из дате области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ListParagraph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12:01:00Z</dcterms:created>
  <dc:creator>user</dc:creator>
  <dc:description/>
  <cp:keywords/>
  <dc:language>en-US</dc:language>
  <cp:lastModifiedBy>Gordana Radic</cp:lastModifiedBy>
  <dcterms:modified xsi:type="dcterms:W3CDTF">2018-07-24T10:08:00Z</dcterms:modified>
  <cp:revision>6</cp:revision>
  <dc:subject/>
  <dc:title>Питања за другу наставну недељу</dc:title>
</cp:coreProperties>
</file>